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46"/>
        <w:gridCol w:w="47"/>
        <w:gridCol w:w="1739"/>
        <w:gridCol w:w="1593"/>
        <w:gridCol w:w="2061"/>
      </w:tblGrid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en Katılımcının</w:t>
            </w:r>
          </w:p>
        </w:tc>
      </w:tr>
      <w:tr>
        <w:trPr>
          <w:trHeight w:val="34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Soyad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nvan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abilim Dal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İzin Talep Ett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/  / 2019       -  / / 2019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 xml:space="preserve">Etkinliğe Katılım Amacı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ildiri Sunumu/ Panelist/ Dinleyici / Konuşmacı / Proje Panelist / Oturum Başkanı / Diğer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oje Toplantısı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örevlendirme Talebi   </w:t>
            </w:r>
          </w:p>
        </w:tc>
        <w:tc>
          <w:tcPr>
            <w:tcW w:w="159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Yolluklu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73624960"/>
            <w:bookmarkStart w:id="1" w:name="__Fieldmark__0_347362496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Yolluksu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73624960"/>
            <w:bookmarkStart w:id="3" w:name="__Fieldmark__1_347362496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je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73624960"/>
            <w:bookmarkStart w:id="5" w:name="__Fieldmark__2_347362496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Kendi İmk.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73624960"/>
            <w:bookmarkStart w:id="7" w:name="__Fieldmark__3_347362496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ilen Etkinliğin</w:t>
            </w:r>
          </w:p>
        </w:tc>
      </w:tr>
      <w:tr>
        <w:trPr>
          <w:trHeight w:val="36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ve Web Adr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üzenlendiği Yer </w:t>
            </w:r>
            <w:r>
              <w:rPr>
                <w:rFonts w:cs="Cambria" w:ascii="Cambria" w:hAnsi="Cambria"/>
                <w:bCs/>
                <w:i/>
              </w:rPr>
              <w:t>(Yurtiçi / Yurtdışı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üzenlend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/ / 2019       -// 2019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Telafis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Adı, Tarih ve Saat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lafi Edilecek Tarih /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i Verecek Öğretim Üy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erekli değil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</w:tc>
      </w:tr>
      <w:tr>
        <w:trPr>
          <w:trHeight w:val="731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Talebim;  Enstitümüz 2019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8" w:name="__Fieldmark__4_3473624960"/>
            <w:bookmarkStart w:id="9" w:name="__Fieldmark__4_3473624960"/>
            <w:bookmarkEnd w:id="9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ollu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0" w:name="__Fieldmark__5_3473624960"/>
            <w:bookmarkStart w:id="11" w:name="__Fieldmark__5_3473624960"/>
            <w:bookmarkEnd w:id="11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2" w:name="__Fieldmark__6_3473624960"/>
            <w:bookmarkStart w:id="13" w:name="__Fieldmark__6_3473624960"/>
            <w:bookmarkEnd w:id="13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ongre katılım (…………………………… TL) bedelimin Enstitü Bütçesinden karşılanması konusunda gereğini saygılarımla arz ederi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br/>
              <w:t xml:space="preserve">Etkinliğe katılım için herhangi bir özel ya da resmi kurumdan deste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73624960"/>
            <w:bookmarkStart w:id="15" w:name="__Fieldmark__7_347362496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 xml:space="preserve">aldığım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73624960"/>
            <w:bookmarkStart w:id="17" w:name="__Fieldmark__8_347362496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>almadığımı          beyan ederim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NAY</w:t>
            </w:r>
          </w:p>
        </w:tc>
      </w:tr>
      <w:tr>
        <w:trPr>
          <w:trHeight w:val="1495" w:hRule="atLeast"/>
        </w:trPr>
        <w:tc>
          <w:tcPr>
            <w:tcW w:w="5426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73624960"/>
            <w:bookmarkStart w:id="19" w:name="__Fieldmark__9_3473624960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73624960"/>
            <w:bookmarkStart w:id="21" w:name="__Fieldmark__10_347362496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</w:rPr>
              <w:t>Biyoteknoloji Anabilim Dalı Başkanı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 Ali ERGÜL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440" w:type="dxa"/>
            <w:gridSpan w:val="4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73624960"/>
            <w:bookmarkStart w:id="23" w:name="__Fieldmark__11_347362496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 xml:space="preserve">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73624960"/>
            <w:bookmarkStart w:id="25" w:name="__Fieldmark__12_347362496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 Enstitü Müdürlüğü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Aykut ÖZKUL V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1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u bölüm Müdürlük personel işleri tarafından doldurulacaktır)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2" w:space="0" w:color="4BACC6"/>
              <w:left w:val="single" w:sz="8" w:space="0" w:color="4BACC6"/>
              <w:bottom w:val="single" w:sz="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Sonuç: Enstitümüz 2018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73624960"/>
            <w:bookmarkStart w:id="27" w:name="__Fieldmark__13_347362496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olluk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73624960"/>
            <w:bookmarkStart w:id="29" w:name="__Fieldmark__14_347362496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73624960"/>
            <w:bookmarkStart w:id="31" w:name="__Fieldmark__15_347362496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Kongre katılım bedeline karşılık gelen ………………………..TL kadar karşılanmasına </w:t>
            </w:r>
          </w:p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5426" w:type="dxa"/>
            <w:gridSpan w:val="2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Ek: Davet Mektubu, kabul yazısı</w:t>
            </w:r>
          </w:p>
        </w:tc>
        <w:tc>
          <w:tcPr>
            <w:tcW w:w="5440" w:type="dxa"/>
            <w:gridSpan w:val="4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73624960"/>
            <w:bookmarkStart w:id="33" w:name="__Fieldmark__16_3473624960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Katılmadı</w:t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 xml:space="preserve">Hazırlayan 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YEŞİL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517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b/>
        <w:sz w:val="16"/>
        <w:szCs w:val="16"/>
      </w:rPr>
      <w:t>Not:</w:t>
    </w:r>
    <w:r>
      <w:rPr>
        <w:sz w:val="16"/>
        <w:szCs w:val="16"/>
      </w:rPr>
      <w:t xml:space="preserve"> Bu forma kabul yazınızı vs. belgelerinizi ekleyiniz. </w:t>
    </w:r>
    <w:r>
      <w:rPr>
        <w:b/>
        <w:sz w:val="16"/>
        <w:szCs w:val="16"/>
      </w:rPr>
      <w:t xml:space="preserve">  </w:t>
    </w:r>
  </w:p>
  <w:p>
    <w:pPr>
      <w:pStyle w:val="Footer"/>
      <w:rPr>
        <w:rFonts w:ascii="Arial" w:hAnsi="Arial" w:cs="Arial"/>
        <w:i/>
        <w:i/>
        <w:sz w:val="16"/>
        <w:szCs w:val="16"/>
        <w:lang w:val="en-US"/>
      </w:rPr>
    </w:pPr>
    <w:r>
      <w:rPr>
        <w:rFonts w:cs="Arial" w:ascii="Arial" w:hAnsi="Arial"/>
        <w:i/>
        <w:sz w:val="16"/>
        <w:szCs w:val="16"/>
        <w:lang w:val="en-US"/>
      </w:rPr>
    </w:r>
  </w:p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7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7675" cy="45148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675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GÖREVLENDİRME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7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Normal"/>
      <w:ind w:left="180" w:firstLine="709"/>
      <w:rPr/>
    </w:pPr>
    <w:r>
      <w:rPr/>
      <w:t xml:space="preserve">Aşağıda gün, yer ve konusunu belirttiğim bilimsel faaliyette bulunmak istiyorum.  </w:t>
    </w:r>
  </w:p>
  <w:p>
    <w:pPr>
      <w:pStyle w:val="Normal"/>
      <w:ind w:left="889" w:hanging="0"/>
      <w:rPr/>
    </w:pPr>
    <w:r>
      <w:rPr/>
      <w:br/>
      <w:t>Gereğini bilgilerinize arz ederim.</w:t>
      <w:tab/>
      <w:tab/>
      <w:tab/>
      <w:tab/>
      <w:tab/>
    </w:r>
    <w:r>
      <w:rPr>
        <w:i/>
      </w:rPr>
      <w:t xml:space="preserve">       </w:t>
    </w:r>
    <w:r>
      <w:rPr>
        <w:rFonts w:cs="Cambria" w:ascii="Cambria" w:hAnsi="Cambria"/>
        <w:bCs/>
      </w:rPr>
      <w:t>……. / ……. / 20..</w:t>
    </w:r>
    <w:r>
      <w:rPr/>
      <w:tab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  <w:tab/>
      <w:tab/>
      <w:tab/>
      <w:tab/>
    </w:r>
  </w:p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 Bilgi Char"/>
    <w:qFormat/>
    <w:rPr>
      <w:lang w:val="en-AU"/>
    </w:rPr>
  </w:style>
  <w:style w:type="character" w:styleId="StBilgiChar">
    <w:name w:val="Üst 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31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09T08:47:00Z</dcterms:modified>
  <cp:revision>9</cp:revision>
  <dc:subject/>
  <dc:title>Adres:Dumlupınar Bulvarı Kampus</dc:title>
</cp:coreProperties>
</file>